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 июл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/48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sz w:val="28"/>
          <w:szCs w:val="28"/>
        </w:rPr>
        <w:t>О заверении списка кандидатов в депутаты Совета депутатов сельского поселения Лев-Толстовский сельсовет Лев-Толстовского муниципального района Липецкой области пятого созыва, выдвинутых избирательным объединением "Региональное отделение в Липецкой области Политической партии "НОВЫЕ ЛЮДИ" по единому десятимандатному избирательному округу</w:t>
      </w:r>
      <w:r>
        <w:rPr>
          <w:b/>
          <w:sz w:val="26"/>
          <w:szCs w:val="26"/>
        </w:rPr>
        <w:t xml:space="preserve"> № 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>Рассмотрев документы, представленные в территориальную избирательную комиссию Лев-Толстовского района для заверения списка кандидатов в депутаты Совета депутатов сельского поселения Лев-Толстовский сельсовет Лев-Толстовского муниципального района Липецкой области пятого созыва, выдвинутых избирательным объединением "Региональное отделение в Липецкой области Политической партии "НОВЫЕ ЛЮДИ" по единому десятимандатному избирательному округу № 1, в соответствии с частью 2.1 статьи 25, со статьям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 8/96-7 от 26 апреля 2022 года, территориальная избирательная комиссия Лев-Толст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>1. Заверить список кандидатов в депутаты Совета депутатов сельского поселения Лев-Толстовский сельсовет Лев-Толстовского муниципального района Липецкой области пятого созыва, выдвинутых избирательным объединением "Региональное отделение в Липецкой области Политической партии "НОВЫЕ ЛЮДИ  по единому десятимандатному избирательному округу № 1 в количестве 4 человек (прилагается)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Совета депутатов сельского поселения Лев-Толстовский сельсовет Лев-Толстовского муниципального района Липецкой области пятого созыва, выдвинутых избирательным объединением "Региональное отделение в Липецкой области Политической партии "НОВЫЕ ЛЮДИ по единому десятимандатному избирательному округу № 1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читать согласованным наименование избирательного объединения "Региональное отделение в Липецкой области Политической партии "НОВЫЕ ЛЮДИ" - "РО В ЛИПЕЦКОЙ ОБЛАСТИ ПАРТИИ НОВЫЕ ЛЮДИ"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 территориальной избирательной комиссии Лев-Толстовского района в информационно-коммуникационной сети "Интернет"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 w:val="false"/>
                <w:iCs/>
                <w:sz w:val="28"/>
                <w:szCs w:val="28"/>
              </w:rPr>
            </w:pPr>
            <w:r>
              <w:rPr>
                <w:b/>
                <w:bCs w:val="false"/>
                <w:iCs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47:00Z</dcterms:created>
  <dc:creator>Геннфдий</dc:creator>
  <dc:description/>
  <cp:keywords/>
  <dc:language>en-US</dc:language>
  <cp:lastModifiedBy>User</cp:lastModifiedBy>
  <cp:lastPrinted>2025-07-17T19:55:00Z</cp:lastPrinted>
  <dcterms:modified xsi:type="dcterms:W3CDTF">2025-07-17T16:00:00Z</dcterms:modified>
  <cp:revision>4</cp:revision>
  <dc:subject/>
  <dc:title/>
</cp:coreProperties>
</file>